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METR-module documentation; pars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14.1.97 (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 module contains almost all that is need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Its implementation may b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y and lots of C tricks are used, but the usag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easy once you know how to use it! The modu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for the module. This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f the module. You do not necessari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 details. Only the understanding how to use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file and the .H fil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.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file in ASCII format. The user defines her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s the program uses. This i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llowed to edi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supports command lines parameters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NAME -O -Q2 name1 name2 -X15 -name3 -S5,0,13 -N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is the name of the program.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d by blanks) a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can be given in any order in the command lin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assumed to appear in predefined order in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The names are any strings starting with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option symbol ('-'). They are considered here a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used in any way the user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ypes of op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oolean options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umerical options (-Q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ulitple numerical options (-S5,0,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m are handdled as variables of the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option allows to parse several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ame option symbol. For example -S5,0,13 impli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rameters, whose values are input here as 5, 0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tions can have only 0/1 value. If the op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arameter is not found in the command line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ommand line is parsed, each parameter is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variable of any name the user defines.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vailable in the program via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(Option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ct must be defined in the fact file for every parame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A fact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( Modelling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delling 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',    1,  ENUM,   0,    0,   2,      1,   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, SEMIADAPTIVE, DYNAMIC, mt4, mt5, mt6, mt7, mt8, mt9, mt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tic", "Semi-adaptive", "Dynamic", 0, 0, 0, 0, 0, 0,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is fact is given i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 the user can now check its value via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(Modelling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s in the fa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for the parameter. In the example this is Modelling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Name cannot be used directly, but the macros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description of the parameter. In the example "Modelling 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ring is printed in the help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symbol from which the parameter value is obtain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subparameter (in the examp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KEY and NUMBER together identifies uniqu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The NUMBER defines the order in whic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rses after the KEY in case of multiple numeric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xmple, in the example combination KEY='M', 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value must be input as -Mx. NUMBER=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y -Mx1,x2  where different facts must be defined fo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need the multiple option possibilit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1 fo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of BOOLEAN symbols where no number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0 for NUMBER! The logic is the follow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not given, its default value is used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FALSE). If the parameter appea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-M), then its value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type of the parameter (ENUM in the examp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=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M = Enumerative type (integer in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= Boolean type with values: (1=YES, 0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is set to ENUM, the used enumer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those give in the ENUM OF VALUES field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representations in the NAME OF VALUES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imit for ENUM values 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eld in the C data structure where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. This field is not needed in the fact file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oided. So but here 0 value always. The val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since the value is set automatically in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rresponding option is not given, the predi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est allowed value for the parameter. 0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efined for ENUM and BOOLEAN type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atest allowed value for the parameter. 2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efined for ENUM and BOOLEAN types also!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ether defines the range of the parameter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ese values correctly, for ENUM types also! Fo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, these are not used, but you can define the as Mi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=1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value is given here. Make sure it i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.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arameter is actualy not used in the module, but it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up to the program. If you have no idea how to use it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NO, or zero. Originally it was meant to use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to indicate which parameter values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ompressed file so that decoder can get them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does not need to no these when us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But as said, depends on the program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s of ENUM values. All 10 names must be uniquel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in the case of INT and BOOL types. In the exam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STATIC, SEMIADAPTIVE, and DYNAMIC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these can be uti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 Value(ModellingType)==DYNAMIC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mary purpose of these names is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readable and thus support self-documentar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unique dummy names must be created for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s that are not used. In the of INT and BOOL types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s are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representation for the above ENUM values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are "Static", "Semi-adaptive", "Dynamic".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in the help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R.H file includes all you need including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help text, macros to access the fact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acros are found. In most cases you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-macro and nothing else!! The rest are rarely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when you want to print better help tex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PrintOption routin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:</w:t>
        <w:tab/>
        <w:tab/>
        <w:t xml:space="preserve"> Type:</w:t>
        <w:tab/>
        <w:t xml:space="preserve">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(x)</w:t>
        <w:tab/>
        <w:t xml:space="preserve"> char*</w:t>
        <w:tab/>
        <w:t xml:space="preserve">  Returns pointer to the string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ring representation of the paramet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(x)</w:t>
        <w:tab/>
        <w:tab/>
        <w:t xml:space="preserve"> char</w:t>
        <w:tab/>
        <w:t xml:space="preserve">  Returns the option charac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 x wa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(x)</w:t>
        <w:tab/>
        <w:t xml:space="preserve"> int</w:t>
        <w:tab/>
        <w:t xml:space="preserve">  Returns the order number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respect to other parameters pa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(x) </w:t>
        <w:tab/>
        <w:t xml:space="preserve"> int</w:t>
        <w:tab/>
        <w:t xml:space="preserve">  Returns the parameter type a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(x)</w:t>
        <w:tab/>
        <w:t xml:space="preserve"> int</w:t>
        <w:tab/>
        <w:t xml:space="preserve">  Returns the valu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alue(x,v)</w:t>
        <w:tab/>
        <w:t xml:space="preserve"> void</w:t>
        <w:tab/>
        <w:t xml:space="preserve">  Set the value v for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(x)</w:t>
        <w:tab/>
        <w:tab/>
        <w:t xml:space="preserve"> int</w:t>
        <w:tab/>
        <w:t xml:space="preserve">  Returns the upper limit 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(x)</w:t>
        <w:tab/>
        <w:tab/>
        <w:t xml:space="preserve"> int</w:t>
        <w:tab/>
        <w:t xml:space="preserve">  Returns the lower limit fo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x)</w:t>
        <w:tab/>
        <w:t xml:space="preserve"> int</w:t>
        <w:tab/>
        <w:t xml:space="preserve">  Returns the default valu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oFile(x)</w:t>
        <w:tab/>
        <w:t xml:space="preserve"> int</w:t>
        <w:tab/>
        <w:t xml:space="preserve">  Return boolean value whethe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ould be save into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OfValue(x,v) char*</w:t>
        <w:tab/>
        <w:t xml:space="preserve">  Return pointer to a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enum value v for paramet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 these macros, the following routines are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um __Parameter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Omit, FixedBits, FELICS, mt4, mt5, mt6, mt7, mt8, mt9, mt1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:</w:t>
        <w:tab/>
        <w:tab/>
        <w:t xml:space="preserve">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Parameters()</w:t>
        <w:tab/>
        <w:t xml:space="preserve">  This routine perform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sing. Option valu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, errorneous values rejec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mes pars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ptions()</w:t>
        <w:tab/>
        <w:tab/>
        <w:t xml:space="preserve">  Prints the supported options.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a part of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electedOptions(..)  Prints the chosen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be used after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sed but before the process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Option(char* s)</w:t>
        <w:tab/>
        <w:t xml:space="preserve">  This routine is need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satisfied with the Parse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utine but want to implemen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this way you can handdle the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mes etc., but let the modul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r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efaultValuesFor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routine is alread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seParameters routine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eded. Only if you impleme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utine, you migh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PrintingCondi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""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ptions(f)</w:t>
        <w:tab/>
        <w:t xml:space="preserve"> FILE* f  Reads option values from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be used together with the Save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Options(f)  FILE* f  Save the selected parameters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aveToFile field is set to 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ARSEPARAMETER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fine ParameterInfo-type variable and initializ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Info paraminfo[N] = { { Name1, "ext1", p1, FT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{ Name2, "ext2", p2, FT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{ NameN, "extN", pN, FTN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cognizes N parameters (file names)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to strings Name1, Name2, etc. If no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 the parameter, the name is catenat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". No extension is catenated if it is defined a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field is a "priority number": 0 means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must always be given. The other files are numbered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first used parameter is prioritized as 1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field defines the typ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</w:t>
        <w:tab/>
        <w:t xml:space="preserve"> 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   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OUTFILE    Input/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TCARE     The usage of this fil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asis of these information, ParseParameters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s have not been given to the files, excep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the files are both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other file is of the DONTC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Info paraminfo[3] =  { { TRFileName, "ts", 0, INFIL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InFileName, "cb", 1, INFIL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OutFileName,"cb", 0, OUTFILE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used either with two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leName and OutFileName, or with three parame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FileName, InFileName and OutFileName (in this ord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ile name is here given in the middle of the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Info paraminfo[4] =  { { TRFileName,   "ts", 0, INFIL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InFileName,   "cb", 1, INFIL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OutFileName,  "cb", 0, OUTFI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DebugFileName, "" , 2, OUTFILE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 previous one is that the user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file DebugFileName. No explicit extension can b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Info paraminfo[4] =  { { TRFileName,   "ts", 0, INFIL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InFileName,   "cb", 2, INFIL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OutFileName,  "cb", 0, OUTFI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{ DebugFileName, "" , 1 ,OUTFILE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on the other hand, differs from the previou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ree parameters. They are now: TRFileName, Out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FileName, whereas in example 2 the interpreta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arseParameters routine is call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Parameters(argc, argv, N, param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the number of parameters. argc ja argv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r gives too few or too much parameters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and the info text of the program is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fo(), which is expected to appear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r module includes the fi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ten used but not supported by parametr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file name is given, it is taken from the previou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ypical for processing and compressio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dentical file names are possible because th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extenstion!) are different. This kind of situ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lve in the main module. Do NOT set the priorit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file name is given, a default file name is u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for VQ software using default codebook,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ing additional informative files. This sit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lved similarly than the previous one - in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put/output file type can be different. Typical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software applicable to all types of PBM/PGM/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extension) are explicit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module by DetermineFileType routine,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