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FC-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27.7.99 (I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EF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package includes only operative functions, n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s should therefore be silent for being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in CONSOLE (Dos/Unix), and in GUI (Windows)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printf and exit routin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gives generic replacements of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ome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Message(s): Replacement for printf (informativ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Message(s): Replacement for printf (fatal erro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Processing(a): Replacement f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nting warnings and side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: Print messages -&gt; continue program. Equivalent to 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: Print message to module window -&gt; Continu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nting fatal error messages to stderr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ancelled after the message, eithe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Process, or by the user in the interact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: Print message -&gt; Wait user reponse or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: Show message in message box -&gt; Wait user to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EXIST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intf(s) -&gt; Print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intf(s),exit -&gt; ErrorMessage(s), ExitProcess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several printf calls are used to output sing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, they should be combined into a single ErrorMessage-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it -&gt; ErrorMessage("Fatal error"), ExitProcess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E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foFlow: Sets the output stream. All output will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stream until the info flow is re-opened to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n CONSOLE is stdout. If this is ok, then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eded to call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:     everything goes to "Process Output" 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OLE: 0 - all to std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- PrintMessage to stderr, PrintProgramMessag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InfoFlow: Flushes the output stream. Sort of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Message: print message in module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ProgramMessage: print message in progr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Message: Show error message in standard message box or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WithQuestion: Same, but defines if there are those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rue if "yes" is pressed and false if "no"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Processing(a): Exit the program (CONSOLE), or process (GU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under GUI it is thought that this function exits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whole program. a is the return value and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/will result in program termination. However, it is pref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urn from the processing function with return value a th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Processing. These return values are useful under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EVERYTHING_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GUI this means that thread return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= FATAL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is notified of failure and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 = EXIT_REQUEST_HON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noted that user requested exit and honoured 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ishing the task. Controlled exit, including cleanup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d, as under GUI user can perform this or 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exi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RECOVERABL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rror was noted that resulted in a controlled exit.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 should result in proper functioning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I program will not exit if this is the thread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, user ca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= RECOVERABLE_ERROR_UNCONTROLLED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rror was noticed that resulted in an uncontrolled exi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Processing was called from within some module called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should be able to save any unsaved files and the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normally. As a result of the uncontrolled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ks resources, usually memory. User can continue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it is not recommended due to resource lea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RequestHonored: Returns non-zero if program/thread chec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has requeste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xitRequestHonored: Tells if program/thread calls Exit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not honored. Calling with non-zero valu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visible choice to terminate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Requested(): Checks if stopping of process has be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ExitRequestHonored hasn't been called with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has no effect under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rogressVisibility: select the quiet level (1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ProgressWindow: Opens progress window if progress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to 1 and the window is not open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ProgressWindow: Close progress window. Does nothing if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ility is set to 0 or no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ProgressBar(x,y): Update the processed (%)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,0) result in printing "comple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,y) results in "wait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, the above special values just set the bar length to full/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FancyProgressBar: More fanc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under GUI this is precisely the same as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ProgressLabel: Changes the progress ba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zeProgress: Goes to North Pole for having a C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