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TUSJOUKON JA KOODIKIRJAN TIEDOSTOKUVA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 19.7.95  (P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 24.7.95  (TK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 13.11.95 (P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updates 25.10.96 (P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MEMISKYT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ikki koodikirjat on generoitu opetusjoukkojen peruste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odikirjojen nimeksi suositellaan DOS-standardin mukaisesti 8-mer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me ja 3-merkin ptett seuraava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TAAAXX.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 kirjaimilla T, A ja X tarkoitetaan seuraava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T = Opetusjoukon tunniste (Esim. BR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A = Algoritmi, jolla koodikirja generoitu (Esim. G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= Numeerinen listunniste, mikli samoja kirjoja use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tettviss pitisi olla ainakin seuraavia valmiita koodikirjo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wise Nearest Neighbor (PN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1PNN</w:t>
        <w:tab/>
        <w:t>CO1PNN</w:t>
        <w:tab/>
        <w:t>CA1PNN</w:t>
        <w:tab/>
        <w:t>BR2PNN</w:t>
        <w:tab/>
        <w:t>CO2PNN</w:t>
        <w:tab/>
        <w:t>CA2PNN</w:t>
        <w:tab/>
        <w:t>CCIPNN</w:t>
        <w:tab/>
        <w:t>CC3PNN</w:t>
        <w:tab/>
        <w:t xml:space="preserve">DU1P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ting method - variant 1 (SP1):  !!! not ready ye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1SP1</w:t>
        <w:tab/>
        <w:t>CO1SP1</w:t>
        <w:tab/>
        <w:t>CA1SP1</w:t>
        <w:tab/>
        <w:t xml:space="preserve">j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ized Lloyd Algorithm (GL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1GLAxx  CO1GLAxx  CA1GLAxx  j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R1RANxx  CO1RANxx  CA1RANxx  j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LA- ja Random-koodikirjoist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useita variaatioita. 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isi kytt indeksill xx=01 varustettua tiedostoa. Ainoas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dikirjan generoimisprojekteissa voidaan testien kattavu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miseksi toisinaan kytt useampia saman algoritmin tuottam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TUSJOUKKOTIED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! HEADER-TIETO ON TALLETETTU ASCII-MUODOSSA. SEN LUKEMISEE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AMISEEN KYTETN fprinf-, fscanf-, getc- JA putc-FUNKTIOI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getU16- TAI putU16-FUNKTIOI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versionst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tyyppi ja versiotieto. Merkkijono, joka pttyy rivinvaiht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'\n'). Merkkijonon pituus vaihtelee. Muuttujalle versionst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attu yleens 80 merkki (char). Esim. "VQ TRAINING SET 1.0\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X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ilohkon leveys piksel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Y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ilohkon korkeus piksel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Tre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tusjoukossa (ko. tiedostossa) olevien vektorien luku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Pre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tusjoukko on muodostettu tll tavalla esiksitellyist lohko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SelectionCriter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tusjoukon vektorit on valittu tll tav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Low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araja valittavan lohkon keskihajonnalle. Eli jos lohkon keskihajo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pienempi kuin LowBound, niin ko. lohkoa ei valita opetusjouk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LowBound==0, niin rajoitusta ei luonnollisestikaan 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High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raja valittavan lohkon keskihajonnalle. Eli jos lohkon keskihajo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suurempi kuin HighBound, niin ko. lohkoa ei valita opetusjouk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HingBound==255, niin rajoitusta ei luonnollisestikaan ole. (Tuo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ietysti riippuvainen MaxValuesta..., kts. all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Max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rin mahdollinen harmaasvyarvo kuvissa, joista opetusjoukk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adittu. Yleens 1 tai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ivi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no perttisi miinus-merkkej ('-'). Pttyy rivinvaihtoon ('\n'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inus-merkkien lukumr ei ole siis sidottu. Erottaa headeri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sinaisen vektoridatan. Tarkoituksena helpottaa tiedoston sis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lkuilua jollakin editorilla tai vastaavalla ohjelm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! VEKTORI-TIETO TALLETETAAN BINRISEN! SEN LUKEMISEE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AMISEEN KYTETN getc-, putc-, getU16- TAI putU16-FUNKTIOI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er:ia (kts. yll) seuraa TreeSize kappaletta vektoreita, jot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kin esitetn seuraava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size * Ysize kappaletta vektorin alkioita, jokainen vie tila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vun. (Binrivektoreille tulee, tai sitten ei, toisenla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ankululutu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in esiintymen lukumr (frekvenssi). Pituus kaksi tavua. Lue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a tm data funktioilla getU16- ja putU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DIKIRJATIED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s on opetusjoukkotiedostoon verrattuna yksi kentt lis (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bookMethod[MAXCODEBOOKMETHOD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versionst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tyyppi ja versiotieto. Merkkijono, joka pttyy rivinvaiht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'\n'). Merkkijonon pituus vaihtelee. Muuttujalle versionst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attu yleens 80 merkki (char). Esim. "VQ CODEBOOK 1.0\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X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ilohkon leveys piksel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Y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ilohkon korkeus piksel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Tre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dikirjassa (ko. tiedostossa) olevien vektorien luku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Pre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tusjoukko on muodostettu tll tavalla esiksitellyist lohko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SelectionCriter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tusjoukon vektorit on valittu tll tav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Low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araja valittavan lohkon keskihajonnalle. Eli jos lohkon keskihajo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pienempi kuin LowBound, niin ko. lohkoa ei valita opetusjouk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LowBound==0, niin rajoitusta ei luonnollisestikaan 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High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raja valittavan lohkon keskihajonnalle. Eli jos lohkon keskihajo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suurempi kuin HighBound, niin ko. lohkoa ei valita opetusjouk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HingBound==255, niin rajoitusta ei luonnollisestikaan ole. (Tuo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ietysti riippuvainen MaxValuesta..., kts. all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Max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rin mahdollinen harmaasvyarvo kuvissa, joista opetusjoukk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adittu. Yleens 1 tai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CodebookMethod[MAXCODEBOOKMETHO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ivista tietoa siit millaisilla operaatioilla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dikirja on saavutettu. Jos muodostat koodikirjasi pelk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tusjoukon perusteella, talleta thn tietoa valintamenetelm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parannat koodikirjaa, katenoi merkkijonoon tiet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nnusmenetelmst. Merkkijono pttyy rivinvaihtoon ('\n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ivi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no perttisi miinus-merkkej ('-'). Pttyy rivinvaihtoon ('\n'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inus-merkkien lukumr ei ole siis sidottu. Erottaa headeri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sinaisen vektoridatan. Tarkoituksena helpottaa tiedoston sis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lkuilua jollakin editorilla tai vastaavalla ohjelm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letusmuoto on sama kuin opetusjoukkotiedostossakin (kts. ed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