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RIPUUTIETORAKENTEEN YLEISKUVA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updated 16.12.98 (ia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===================  B I N A R Y   T R E E   ========================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BintreeSize(tree) ((tree)-&gt;nnod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lauttaa puussa olevien solmujen (data-alkioiden) lukum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   InitBintree(BINTREE* tr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(*compf)(void* a, void* b, void* info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ustaa binripuun. Vertailufunktion 'compf' palautusarvoje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ltava seuraav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1, jos 'a' &lt;  '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, jos 'a' == '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, jos 'a' &gt;  '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htsuuri alkio listn oikeaksi lapsek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*   DeleteMinimumFromBintree(BINTREE* tre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staa binripuusta pienimmn alkion ja palauttaa sen. Jos puu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hj, palautetaan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*   DeleteMaximumFromBintree(BINTREE* tre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staa binripuusta suurimman alkion ja palauttaa sen. Jos puu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hj, palautetaan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*   DeleteNodeFromBintree(BINTREE* tree, void* d, void* inf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staa binripuusta alkion 'd' ja palauttaa sen. Jos alkio ei 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uussa, palautetaan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   InsertToBintree(BINTREE* tree, void* d, void* inf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s alkion 'd' binripuuhun. Jos alkio 'd' on jo puussa, uu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' listn olemassaolevan oikeaksi lapsek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*   InsertToBintreeNoDuplicates(BINTREE* tree, void* d, void* inf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s alkion 'd' binripuuhun. Jos alkio 'd' on jo puuss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lautetaan osoitin puussa olevaan data-alkioon 'd'. Jos 'd' ei 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uussa, se listn sinne ja palautetaan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*   FindFromBintree(BINTREE* tree, void* d, void* inf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lauttaa alkion d binripuusta. Jos alkio ei ole puussa, palauteta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LL. Alkio j puuhun, eli sit ei poiste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   FreeBintree(BINTREE* tre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hjentn puun. Vapauttaa solmujen varaaman tilan, asett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rvittavat osoittimet ja laskurit NULL- ja 0-arvoik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    CheckBintree(BINTREE* tre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bug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. Tarkastaa puun eheyden. Palauttaa rakente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dettyjen ja rakenteeseen talletetun solmujen lukumrn erotuk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d    ClearBintreeIterator(STACK*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pauttaa iteraattorin varaaman muist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d    InitPreOrderBintree(BINTREE* tree, STACK*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ustaa puun esijrjestysiteraattorin '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d*   PreOrderBintree(STACK*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lauttaa seuraavan data-alkion esijrjestyks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d    InitInOrderBintree(BINTREE* tree, STACK*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ustaa puun vlijrjestysiteraattorin '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d*   InOrderBintree(STACK*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lauttaa seuraavan data-alkion vlijrjestyks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d    IterateBintreeWithCallback(BINTREE* tr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TREE_ORDER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 (*callbackf)(void*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piky puuta ja kutsuu annettua funktiota parametrina puuhun varastoid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-alkiot kunnes funktio palauttaa nollasta eroavan arvon tai koko pu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lpikyty. "order" mritt jrjestyksen seuraavast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ORDER  - callback, left,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ORDER   - left, callback,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ORDER - left, right, callba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