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S PACKAGE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�6.8.00 (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  Ver.: Author:          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 ---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IMAGE   0.17  Eugene Ageenko    Data structure tailored for PB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EE    0.08a Timo Kaukoranta   Generic binary tre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0.15  Pasi Fr�nti       General I/O and file na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0.02  Timo Kaukoranta   Generic heap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0.15  Pasi Fr�nti       Data structure and interface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C    0.08  Ismo K�rkk�inen   Printing and exit routines f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TRL    0.09  Timo Kaukoranta   Mem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TYPES   0.03  Juha Kivij�rvi    Commonly used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  0.31a Pasi Fr�nti      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      0.37  Pasi Fr�nti       PBM/PGM/PPM file form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        0.13a Pasi Fr�nti       QM-coder module (arithmetic co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ODER    0.02  Pavel Kopylov     QM-coder module (arithmetic 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ODER    0.01  Pavel Kopylov     MQ-coder module (arithmetic co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0.08  Timo Kaukoranta   Random generat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0.09a Pasi Fr�nti       Generic sor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 0.01  Timo Kaukoranta   Generic stack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  Ver.: Author:          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 ---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E    0.14  Eugene Ageenko    BIN: Context tree model for J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        0.07  Eugene Ageenko    BIN: Compression routines for E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       0.03  Pasi Fr�nti       IMA: Digital image proce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        0.19a Timo Kaukoranta   CB: GL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        0.18a Timo Kaukoranta   CB: PN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0.34  Timo Kaukoranta   CB: Spl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  0.55  Juha Kivij�rvi    VQ: Codebook and training se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   0.02  Juha Kivij�rvi    VQ: Generates all TS-limited code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  0.05  Timo Kaukoranta   VQ: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0.03a Pasi Fr�nti       VQ: Search structures for 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0.09a Juha Kivij�rvi    VQ: Abstractions for VQ codebook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B     0.05  Timo Kaukoranta   VQ: Sorting routines for TS/CB data struc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00    MEMCTRL, MQCODER (new), QMCODER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0    CB, SORT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3.00    MEM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00   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