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front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(title(string('Transformations in documents')),authors(corr_author(name(string('Eila Kuikka')),'[fref]'(string(1)),affiliation(dept(string('Department of Computer Science')),university(string('University of Waterloo'))),email(string('ekuikka@watsol.uwaterloo.ca'))),[author(name(string('Martti Penttonen')),'[fref]',affiliation(dept(string('Department of Computer Science')),university(string('University of Joensuu'))),email(string('penttonen@cs.joensuu.fi'))),'author*']),'[footnote]'([grant(fref(string(1)),text(string('This work was supported by the University of Kuopio.'))),'grant+']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