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article_filt.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(title(text('Transformation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with the use of grammar')),authors([author(text('Eila Kuikka')),'author+']),content(abstract(text('The need for the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 instances is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ructured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ystems.')))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