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rticle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(authors([author(text('Martti Penttonen')),'author+']),'[date]'(text('June11, 1997')),title(text('Title of test article')),content(abstract(text('Just a very short example')),[section(heading(text('Header of the first section')),[paragraph(textpara(text('The first paragraph is a text paragraph, not a list.'))),paragraph(itemizelist([itemize(text('The first item in itemized list')),itemize(text('The second and last item in itemized list')),'itemize+'])),'paragraph+']),section(heading(text('Header of the second section')),[paragraph(textpara(text('In this small example, all rules of the grammar were used.'))),'paragraph+']),'section+']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