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article_filt.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(title(text('Two-dimensional filters for structured text')),authors([author(text('Eila Kuikka')),author(text('Airi Salminen')),'author+']),content(abstract(text('Filtering us used to choose a subset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ems corresponding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of a user. The paper introduce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ilters for strcutured documents.')))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