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2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(title(text('Transformation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with the use of grammar')),authors([author(text('Eila Kuikka')),'author+']),'[date]'(text('9.11.1993')),content(abstract(text('The need for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 instances 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uctur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ystems.')),[section(heading(text('Introduction')),[paragraph(textpara(text('The aim of this resear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syntax-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uses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se trees for inp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output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toring and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'))),'paragraph+']),section(heading(text('Modifications')),[paragraph(itemizelist([itemize(text('reordering elements')),itemize(text('deleting elements')),itemize(text('adding elements')),itemize(text('renaming elements')),'itemize+'])),'paragraph+']),'section+']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