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rticle.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(authors([author(text('Eila Kuikka')),author(text('Airi Salminen')),'author+']),'[date]'(text('5.10.1995')),title(text('Two-dimensional filters for structured text')),content(abstract(text('Filtering us used to choose a subset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corresponding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a user. The paper introduce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filters for strcutured documents.')),[section(heading(text('Introduction')),[paragraph(textpara(text('Filtering is a capability needed in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s. Currently, a gret deal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re stored and transmi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s structured documents. '))),'paragraph+']),section(heading(text('Filters')),[paragraph(textpara(text('A constrained template is suitable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based on conditions concerning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s. A filter allows to expres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ning the content of parts.'))),'paragraph+']),section(heading(text('Conclusion')),[paragraph(textpara(text('Capabilities for filtering structured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ming more importa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increase in the SGML use.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theorethical framewor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 designing flexible and powerfu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for filtering structured documents.'))),'paragraph+']),'section+']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