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PEG-LS Lossless Image Compress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version  1.0  -  9/3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ail R. Ismail: ismail@ece.ubc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ouzi Kossentini: faouzi@ece.ubc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.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couver, BC, V6t 1Z4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Ismail R. Ismail and Faouzi Kossin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rograms are Copyright (c) by Ismail R. Ismail &amp; Faouzi Kossint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freely redistributed in their entirety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is not removed. They may not be sold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ommercial programs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s. Each program is provided as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 warranty, without even the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REALEASE HAS NOT BEEN OPTIMIZED FOR SPEED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BENCHMARKING, ETC. A FASTER VERSION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mpression programs in this package ar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-LS standard as described in the ISO/IEC JTC 1/SC 29/W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U-T SG8)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L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ew to the JPEG-LS coding standard, the core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is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Weinberger, G. Seroussi, G. Sapiro, " LOCO-I: A Low Complexity, Context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less Image Compression Algorithm, " Proc. IEEE Data Compressio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owbird, Utah, March-April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oder do the Following at the 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p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oder do the Following at the 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pe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about the command-line options and parameter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option '-u'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s should be in raster format, but WITHOU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RAW format). It is assumed that the imag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images each pixel can be represented with 1 o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significa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re is an example of the usage of the program 'jpegl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IX prompt&gt; jpeglse image1 output nrows ncol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1 -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- compressed bi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ows  - # of im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ols  - # of pel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- Precision  bits/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ere is an example of the usage of the program 'jpegl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X prompt&gt; image1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1 -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- reconstru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